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bCs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1855189621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 Жито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3308985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Про внесення змін 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ід 17.04.2024 №5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1.8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 внесення змін до рішення виконавчого комітету міської рад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ід 17.04.2024 №57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На виконання закону України «Про запобігання та протидію домашньому насильству» від 07.12.2017 року №2229-</w:t>
      </w:r>
      <w:r>
        <w:rPr>
          <w:lang w:val="en-US"/>
        </w:rPr>
        <w:t>VIII</w:t>
      </w:r>
      <w:r>
        <w:rPr/>
        <w:t xml:space="preserve"> (зі змінами),  статті 52  Закону України «Про місцеве самоврядування в Україні» постанови Кабінету Міністрів України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 від 22 серпня 2018 р. № 658, наказу Мінсоцполітики «Про затвердження Типової програми для кривдників» від 01.10.2018  № 1434, з метою зміни насильницької поведінки кривдника, формування соціально прийнятних норм і гуманістичних цінностей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ВИРІШИВ: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Heading3"/>
        <w:ind w:firstLine="720"/>
        <w:rPr/>
      </w:pPr>
      <w:r>
        <w:rPr/>
        <w:t>1. Внести зміни до рішення виконавчого комітету міської ради від 17.04.2024 №573 «Про затвердження Програми для кривдників у Житомирській міській територіальній громаді», виклавши додаток в новій редакції (додається).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2.  </w:t>
      </w:r>
      <w:r>
        <w:rPr>
          <w:spacing w:val="-4"/>
        </w:rPr>
        <w:t>Контроль за виконанням цього рішення покласти на заступника міського голови з питань діяльності виконавчих органів ради  Марію Місюрову.</w:t>
      </w:r>
    </w:p>
    <w:p>
      <w:pPr>
        <w:pStyle w:val="TextBodyIndent"/>
        <w:spacing w:lineRule="auto" w:line="280"/>
        <w:ind w:hanging="0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firstLine="708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hanging="0"/>
        <w:rPr/>
      </w:pPr>
      <w:r>
        <w:rPr/>
        <w:t xml:space="preserve">  </w:t>
      </w:r>
      <w:r>
        <w:rPr/>
        <w:t>Секретар міської ради 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pacing w:val="8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5:00Z</dcterms:created>
  <dc:creator>User</dc:creator>
  <dc:description/>
  <cp:keywords/>
  <dc:language>en-US</dc:language>
  <cp:lastModifiedBy>User</cp:lastModifiedBy>
  <cp:lastPrinted>2025-10-24T14:04:00Z</cp:lastPrinted>
  <dcterms:modified xsi:type="dcterms:W3CDTF">2025-10-24T11:05:00Z</dcterms:modified>
  <cp:revision>31</cp:revision>
  <dc:subject/>
  <dc:title/>
</cp:coreProperties>
</file>